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диодетал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диодетал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товара определен в спецификации</w:t>
            </w:r>
            <w:r>
              <w:rPr/>
              <w:t xml:space="preserve">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ребования к товарам определяются спецификацией (Приложение № 1  к настоящему Извещению), условиями договора (Приложение № 2 к настоящему Извещению). 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12 месяцев</w:t>
            </w:r>
            <w:r>
              <w:rPr/>
              <w:t>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30.10.2014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00 8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 ок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9-19T16:18:00Z</cp:lastPrinted>
  <dcterms:modified xsi:type="dcterms:W3CDTF">2014-09-19T10:18:00Z</dcterms:modified>
  <cp:revision>23</cp:revision>
  <dc:subject/>
  <dc:title> </dc:title>
</cp:coreProperties>
</file>